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Заказч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организации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Технические парамет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модели лебедки (если известн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фт с МП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М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подъемность лиф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кг   ______ 630 кг _____ 1000 кг 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ина / Ширина / Площадь кабины, м2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_______м; Ширина_______м; Площадь кабины_______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ость подвес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 _____   2:1 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одъема кабины, м/с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/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71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,0 ____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корение (замедление) кабин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м/с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та подъе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кабин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к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ротивовес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 к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са подвесного кана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 кг/м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тягового кана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 кана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 м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канато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ш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между канатами на рам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 м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г канатов КВШ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 мм.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 канаво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круглый _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укруглый с подрезом _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новой 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, Клиновой с подрезом 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ий диаметр КВШ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мм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обхвата КВШ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 град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ь компенсаци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_____Марка______________,  Нет _____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 применяемого частотного преобразов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idrive______, KEB________, Emotron______, Altivar_______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ка, название)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 питания электромагнита тормоз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______, Нет 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 под установку лебедк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______, Нет 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бцина (комплект 2 шт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______, Нет 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электрических каб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дартная длина – 10 м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ндарт______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длина кабелей _______ м.</w:t>
            </w:r>
          </w:p>
        </w:tc>
      </w:tr>
      <w:tr>
        <w:trPr>
          <w:trHeight w:val="50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мы аварийной эвакуации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рвального типа над КВШ Да ____,</w:t>
            </w:r>
          </w:p>
        </w:tc>
      </w:tr>
      <w:tr>
        <w:trPr>
          <w:trHeight w:val="5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фтов БМП трос Боудена для дистанционного управления тормозом, длина троса ______ м.</w:t>
            </w:r>
          </w:p>
        </w:tc>
      </w:tr>
      <w:tr>
        <w:trPr>
          <w:trHeight w:val="5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контроля износа и положения тормозных колодок 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______, Нет ______</w:t>
            </w:r>
          </w:p>
        </w:tc>
      </w:tr>
      <w:tr>
        <w:trPr>
          <w:trHeight w:val="51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одные блоки в сбо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иаметр оси 50мм.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________мм, кол-во_________, длина оси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сле заполнения опросный лист отправи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zakaz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uperlebed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: (48533) 70-444, Факс: (48533) 20-922</w:t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Опросный лист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32"/>
        <w:szCs w:val="32"/>
      </w:rPr>
      <w:t>для заказа безредукторной лебедки производств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  <w:t>ООО «Европейские Подъемные Машины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09:00Z</dcterms:created>
  <dc:creator>Владимир</dc:creator>
  <dc:description/>
  <cp:keywords/>
  <dc:language>en-US</dc:language>
  <cp:lastModifiedBy>К Сергей</cp:lastModifiedBy>
  <cp:lastPrinted>2011-08-02T14:38:00Z</cp:lastPrinted>
  <dcterms:modified xsi:type="dcterms:W3CDTF">2023-03-02T07:53:00Z</dcterms:modified>
  <cp:revision>6</cp:revision>
  <dc:subject/>
  <dc:title/>
</cp:coreProperties>
</file>